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vement School Eastland</w:t>
      </w:r>
    </w:p>
    <w:p>
      <w:pPr>
        <w:pStyle w:val="Normal"/>
        <w:rPr>
          <w:b/>
          <w:b/>
          <w:sz w:val="22"/>
          <w:szCs w:val="22"/>
        </w:rPr>
      </w:pPr>
      <w:r>
        <w:rPr>
          <w:b/>
          <w:sz w:val="22"/>
          <w:szCs w:val="22"/>
        </w:rPr>
      </w:r>
    </w:p>
    <w:p>
      <w:pPr>
        <w:pStyle w:val="Normal"/>
        <w:rPr>
          <w:b/>
          <w:b/>
          <w:sz w:val="22"/>
          <w:szCs w:val="22"/>
        </w:rPr>
      </w:pPr>
      <w:r>
        <w:rPr>
          <w:b/>
          <w:sz w:val="22"/>
          <w:szCs w:val="22"/>
        </w:rPr>
        <w:t>SFA Agreement Number: 62K</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44512855"/>
      <w:bookmarkStart w:id="1" w:name="__Fieldmark__0_244451285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44512855"/>
      <w:bookmarkStart w:id="3" w:name="__Fieldmark__1_244451285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44512855"/>
      <w:bookmarkStart w:id="5" w:name="__Fieldmark__2_244451285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444512855"/>
      <w:bookmarkStart w:id="7" w:name="__Fieldmark__3_244451285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44512855"/>
      <w:bookmarkStart w:id="9" w:name="__Fieldmark__4_244451285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444512855"/>
      <w:bookmarkStart w:id="11" w:name="__Fieldmark__5_244451285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444512855"/>
      <w:bookmarkStart w:id="13" w:name="__Fieldmark__6_244451285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44512855"/>
      <w:bookmarkStart w:id="15" w:name="__Fieldmark__7_244451285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44512855"/>
      <w:bookmarkStart w:id="17" w:name="__Fieldmark__8_244451285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44512855"/>
      <w:bookmarkStart w:id="19" w:name="__Fieldmark__9_244451285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444512855"/>
      <w:bookmarkStart w:id="21" w:name="__Fieldmark__10_244451285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44512855"/>
      <w:bookmarkStart w:id="23" w:name="__Fieldmark__11_244451285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44512855"/>
      <w:bookmarkStart w:id="25" w:name="__Fieldmark__12_244451285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44512855"/>
      <w:bookmarkStart w:id="27" w:name="__Fieldmark__13_244451285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44512855"/>
            <w:bookmarkStart w:id="29" w:name="__Fieldmark__14_244451285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44512855"/>
            <w:bookmarkStart w:id="31" w:name="__Fieldmark__15_244451285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44512855"/>
            <w:bookmarkStart w:id="33" w:name="__Fieldmark__16_244451285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44512855"/>
            <w:bookmarkStart w:id="35" w:name="__Fieldmark__17_244451285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44512855"/>
            <w:bookmarkStart w:id="37" w:name="__Fieldmark__18_244451285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44512855"/>
            <w:bookmarkStart w:id="39" w:name="__Fieldmark__19_244451285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44512855"/>
            <w:bookmarkStart w:id="41" w:name="__Fieldmark__20_244451285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44512855"/>
            <w:bookmarkStart w:id="43" w:name="__Fieldmark__21_244451285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44512855"/>
            <w:bookmarkStart w:id="46" w:name="__Fieldmark__22_244451285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44512855"/>
            <w:bookmarkStart w:id="48" w:name="__Fieldmark__23_244451285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44512855"/>
            <w:bookmarkStart w:id="50" w:name="__Fieldmark__24_244451285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44512855"/>
            <w:bookmarkStart w:id="52" w:name="__Fieldmark__25_244451285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44512855"/>
            <w:bookmarkStart w:id="54" w:name="__Fieldmark__26_244451285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44512855"/>
            <w:bookmarkStart w:id="56" w:name="__Fieldmark__27_244451285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44512855"/>
            <w:bookmarkStart w:id="58" w:name="__Fieldmark__28_244451285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44512855"/>
            <w:bookmarkStart w:id="60" w:name="__Fieldmark__29_244451285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44512855"/>
            <w:bookmarkStart w:id="62" w:name="__Fieldmark__30_244451285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44512855"/>
            <w:bookmarkStart w:id="64" w:name="__Fieldmark__31_244451285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44512855"/>
            <w:bookmarkStart w:id="66" w:name="__Fieldmark__32_244451285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44512855"/>
            <w:bookmarkStart w:id="68" w:name="__Fieldmark__33_244451285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44512855"/>
            <w:bookmarkStart w:id="70" w:name="__Fieldmark__34_244451285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44512855"/>
            <w:bookmarkStart w:id="72" w:name="__Fieldmark__35_244451285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44512855"/>
            <w:bookmarkStart w:id="74" w:name="__Fieldmark__36_244451285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44512855"/>
            <w:bookmarkStart w:id="76" w:name="__Fieldmark__37_244451285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444512855"/>
            <w:bookmarkStart w:id="78" w:name="__Fieldmark__38_244451285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444512855"/>
            <w:bookmarkStart w:id="80" w:name="__Fieldmark__39_244451285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inding 1:  The following errors were noted in the currently approved Procurement Plan. Those errors requiring correction are listed below: The Procurement Plan was missing Attachment A: Code of Ethics and/or Conflict of Interest Policy. Attachment B does not reflect the correct procurement method of award for the Catering Contract. Finding 2: The School Food Authority advertised the RFP on their school website, but advertisement must take place in a major publication such as a newspaper.  Finding 3: In the review of the RFP for the Catering Contract, the following issues were noted: The Amendment for the 2022-2023 school year did not follow the terms and conditions of the maximum allowable escalation price capped by the Consumer Price Index, Cost of Food Away from Home. The vendor added a staffing charge for the 2022-2023 school year that resulted in a material change of the contrac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